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b7ddf497-491a-4388-bf32-4b5620063922_3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